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8800</wp:posOffset>
                </wp:positionH>
                <wp:positionV relativeFrom="paragraph">
                  <wp:posOffset>1600200</wp:posOffset>
                </wp:positionV>
                <wp:extent cx="1933575" cy="2000250"/>
                <wp:effectExtent l="7620" t="6985" r="19050" b="2921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000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tive American Indi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Cultur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44pt;margin-top:126pt;width:152.2pt;height:15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tive American India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Culture?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7900</wp:posOffset>
                </wp:positionH>
                <wp:positionV relativeFrom="paragraph">
                  <wp:posOffset>1308100</wp:posOffset>
                </wp:positionV>
                <wp:extent cx="940435" cy="788035"/>
                <wp:effectExtent l="3175" t="0" r="0" b="381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0680" cy="78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377pt;margin-top:103pt;width:74pt;height:6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0</wp:posOffset>
                </wp:positionH>
                <wp:positionV relativeFrom="paragraph">
                  <wp:posOffset>1422400</wp:posOffset>
                </wp:positionV>
                <wp:extent cx="965835" cy="800735"/>
                <wp:effectExtent l="0" t="0" r="3175" b="381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62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76pt;margin-top:112pt;width:76pt;height:62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5700</wp:posOffset>
                </wp:positionH>
                <wp:positionV relativeFrom="paragraph">
                  <wp:posOffset>2959100</wp:posOffset>
                </wp:positionV>
                <wp:extent cx="1042035" cy="584200"/>
                <wp:effectExtent l="2540" t="4445" r="0" b="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2200" cy="58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391pt;margin-top:233pt;width:82pt;height:4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0900</wp:posOffset>
                </wp:positionH>
                <wp:positionV relativeFrom="paragraph">
                  <wp:posOffset>3238500</wp:posOffset>
                </wp:positionV>
                <wp:extent cx="1155700" cy="584200"/>
                <wp:effectExtent l="0" t="4445" r="2540" b="0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6320" cy="58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67pt;margin-top:255pt;width:90.95pt;height:4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00</wp:posOffset>
                </wp:positionH>
                <wp:positionV relativeFrom="paragraph">
                  <wp:posOffset>3543300</wp:posOffset>
                </wp:positionV>
                <wp:extent cx="1270" cy="635635"/>
                <wp:effectExtent l="37465" t="635" r="38100" b="0"/>
                <wp:wrapNone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320pt;margin-top:279pt;width:0.05pt;height:5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7700</wp:posOffset>
                </wp:positionH>
                <wp:positionV relativeFrom="paragraph">
                  <wp:posOffset>-520700</wp:posOffset>
                </wp:positionV>
                <wp:extent cx="2476500" cy="2514600"/>
                <wp:effectExtent l="15875" t="15875" r="16510" b="16510"/>
                <wp:wrapNone/>
                <wp:docPr id="7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2514600"/>
                        </a:xfrm>
                        <a:custGeom>
                          <a:avLst/>
                          <a:gdLst>
                            <a:gd name="textAreaLeft" fmla="*/ 68400 w 1404000"/>
                            <a:gd name="textAreaRight" fmla="*/ 1335600 w 1404000"/>
                            <a:gd name="textAreaTop" fmla="*/ 68400 h 1425600"/>
                            <a:gd name="textAreaBottom" fmla="*/ 1357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9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32"/>
                              </a:lnTo>
                              <a:arcTo wR="3600" hR="3600" stAng="10800000" swAng="-5400000"/>
                              <a:lnTo>
                                <a:pt x="18000" y="219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ompare and contrast the Native American’s different Music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Ge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stru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o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Histo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451pt;margin-top:-41pt;width:19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ompare and contrast the Native American’s different Music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Gen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nstrume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Song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History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368300</wp:posOffset>
                </wp:positionV>
                <wp:extent cx="2578100" cy="2463800"/>
                <wp:effectExtent l="15875" t="15875" r="16510" b="16510"/>
                <wp:wrapNone/>
                <wp:docPr id="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246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ompare and Contrast the different regions in the Native American Cultur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eat Plai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uth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barc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rthw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27pt;margin-top:-29pt;width:202.95pt;height:19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Compare and Contrast the different regions in the Native American Cultur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eat Plai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utheas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barcti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rthwes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6600</wp:posOffset>
                </wp:positionH>
                <wp:positionV relativeFrom="paragraph">
                  <wp:posOffset>3365500</wp:posOffset>
                </wp:positionV>
                <wp:extent cx="2755900" cy="2717800"/>
                <wp:effectExtent l="15875" t="16510" r="16510" b="16510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271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e and Contrast Native America agricultural lik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arm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un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s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athe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-58pt;margin-top:265pt;width:216.95pt;height:2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e and Contrast Native America agricultural lik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arm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unt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sh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athering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4178300</wp:posOffset>
                </wp:positionV>
                <wp:extent cx="3594100" cy="2501900"/>
                <wp:effectExtent l="15875" t="15875" r="16510" b="17145"/>
                <wp:wrapNone/>
                <wp:docPr id="10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250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e and Contrast the Native Americans attir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de their own clot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entity by desig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imal h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ymbols on dres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1" fillcolor="white" stroked="t" o:allowincell="f" style="position:absolute;margin-left:180pt;margin-top:329pt;width:282.95pt;height:19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e and Contrast the Native Americans attir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de their own cloth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entity by desig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imal hid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ymbols on dress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7100</wp:posOffset>
                </wp:positionH>
                <wp:positionV relativeFrom="paragraph">
                  <wp:posOffset>3238500</wp:posOffset>
                </wp:positionV>
                <wp:extent cx="2730500" cy="2565400"/>
                <wp:effectExtent l="15875" t="16510" r="16510" b="153035"/>
                <wp:wrapNone/>
                <wp:docPr id="11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256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e and Contrast the legends between the Native American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iritual Hea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imal Spir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rbal Medicine Pla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oke Sig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eat Spir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473pt;margin-top:255pt;width:214.95pt;height:2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e and Contrast the legends between the Native American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iritual Heal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imal Spiri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rbal Medicine Pla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oke Sign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eat Spiri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>Native American Indians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12:00Z</dcterms:created>
  <dc:creator>Owner</dc:creator>
  <dc:description/>
  <dc:language>en-US</dc:language>
  <cp:lastModifiedBy>Student</cp:lastModifiedBy>
  <cp:lastPrinted>2015-10-28T18:36:00Z</cp:lastPrinted>
  <dcterms:modified xsi:type="dcterms:W3CDTF">2015-10-28T10:12:00Z</dcterms:modified>
  <cp:revision>2</cp:revision>
  <dc:subject/>
  <dc:title/>
</cp:coreProperties>
</file>